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1"/>
        <w:widowControl/>
        <w:numPr>
          <w:ilvl w:val="0"/>
          <w:numId w:val="0"/>
        </w:numPr>
        <w:pBdr>
          <w:top w:val="single" w:sz="4" w:space="1" w:color="000000"/>
          <w:bottom w:val="single" w:sz="4" w:space="1" w:color="000000"/>
        </w:pBdr>
        <w:suppressAutoHyphens w:val="false"/>
        <w:spacing w:before="240" w:after="60"/>
        <w:jc w:val="center"/>
        <w:rPr/>
      </w:pPr>
      <w:bookmarkStart w:id="0" w:name="titreTexte"/>
      <w:bookmarkEnd w:id="0"/>
      <w:r>
        <w:rPr/>
        <w:t>Code de l'éducation</w:t>
        <w:br/>
        <w:t>Partie législative</w:t>
        <w:br/>
        <w:t>Deuxième partie : Les enseignements scolaires</w:t>
        <w:br/>
        <w:t>Livre IV : Les établissements d'enseignement scolaire</w:t>
        <w:br/>
        <w:t>Titre II : Les collèges et les lycées</w:t>
        <w:br/>
        <w:t>Chapitre Ier : Organisation et fonctionnement des établissements publics locaux d'enseignement.</w:t>
      </w:r>
    </w:p>
    <w:p>
      <w:pPr>
        <w:pStyle w:val="Heading4"/>
        <w:jc w:val="center"/>
        <w:rPr/>
      </w:pPr>
      <w:r>
        <w:rPr/>
        <w:t>Article L421-25</w:t>
        <w:br/>
        <w:t xml:space="preserve">Créé par </w:t>
      </w:r>
      <w:hyperlink r:id="rId2">
        <w:r>
          <w:rPr>
            <w:rStyle w:val="InternetLink"/>
          </w:rPr>
          <w:t>Ordonnance 2007-329 2007-03-12 art. 6 1° JORF 13 mars 2007 en vigueur au plus tard le 1er mars 2008</w:t>
        </w:r>
      </w:hyperlink>
    </w:p>
    <w:p>
      <w:pPr>
        <w:pStyle w:val="NormalWeb"/>
        <w:rPr/>
      </w:pPr>
      <w:r>
        <w:rPr/>
        <w:t>Des commissions d'hygiène et de sécurité composées des représentants des personnels de l'établissement, des élèves, des parents d'élèves, de l'équipe de direction et d'un représentant de la collectivité de rattachement, présidées par le chef d'établissement, sont instituées dans chaque lycée d'enseignement technique et chaque lycée professionnel.</w:t>
      </w:r>
    </w:p>
    <w:p>
      <w:pPr>
        <w:pStyle w:val="NormalWeb"/>
        <w:rPr/>
      </w:pPr>
      <w:r>
        <w:rPr/>
        <w:t>Elles sont chargées de faire toutes propositions utiles au conseil d'administration en vue de promouvoir la formation à la sécurité et de contribuer à l'amélioration des conditions d'hygiène et de sécurité dans l'établissement et notamment dans les ateliers.</w:t>
      </w:r>
    </w:p>
    <w:p>
      <w:pPr>
        <w:pStyle w:val="NormalWeb"/>
        <w:rPr/>
      </w:pPr>
      <w:r>
        <w:rPr/>
        <w:t>Un décret d'application fixe les conditions de mise en œuvre de ces dispositions, notamment en ce qui concerne la composition et les modalités de fonctionnement des commissions d'hygiène et de sécurité.</w:t>
      </w:r>
    </w:p>
    <w:p>
      <w:pPr>
        <w:pStyle w:val="Normal"/>
        <w:rPr>
          <w:i/>
          <w:i/>
        </w:rPr>
      </w:pPr>
      <w:r>
        <w:rPr>
          <w:i/>
        </w:rPr>
        <w:t xml:space="preserve">NOTA: </w:t>
      </w:r>
    </w:p>
    <w:p>
      <w:pPr>
        <w:pStyle w:val="Normal"/>
        <w:rPr>
          <w:i/>
          <w:i/>
        </w:rPr>
      </w:pPr>
      <w:r>
        <w:rPr>
          <w:i/>
        </w:rPr>
        <w:t>Ordonnance 2007-329 du 12 mars 2007 art. 14 : Les dispositions de la présente ordonnance entrent en vigueur en même temps que la partie réglementaire du code du travail et au plus tard le 1er mars 2008.</w:t>
        <w:br/>
        <w:t>La loi n° 2008-67 du 21 janvier 2008 dans son article 2 X a fixé la date d'entrée en vigueur de la partie législative du code du travail au 1er mai 2008.</w:t>
      </w:r>
      <w:r>
        <w:br w:type="page"/>
      </w:r>
    </w:p>
    <w:p>
      <w:pPr>
        <w:pStyle w:val="Normal"/>
        <w:rPr>
          <w:i/>
          <w:i/>
        </w:rPr>
      </w:pPr>
      <w:r>
        <w:rPr>
          <w:i/>
        </w:rPr>
      </w:r>
    </w:p>
    <w:p>
      <w:pPr>
        <w:pStyle w:val="StyleTitre1Centr"/>
        <w:rPr/>
      </w:pPr>
      <w:r>
        <w:rPr/>
        <w:t>Code de l'éducation</w:t>
        <w:br/>
        <w:t>Partie réglementaire</w:t>
        <w:br/>
        <w:t>Livre IV : Les établissements d'enseignement scolaire.</w:t>
        <w:br/>
        <w:t>Titre II : Les collèges et les lycées.</w:t>
        <w:br/>
        <w:t>Chapitre Ier : Organisation et fonctionnement des établissements publics locaux d'enseignement.</w:t>
        <w:br/>
        <w:t>Section 7 : Dispositions diverses.</w:t>
        <w:br/>
        <w:t>Sous-section 3 : Dispositions relatives aux établissements publics dispensant un enseignement technique ou professionnel.</w:t>
      </w:r>
    </w:p>
    <w:p>
      <w:pPr>
        <w:pStyle w:val="Heading2"/>
        <w:rPr/>
      </w:pPr>
      <w:r>
        <w:rPr/>
        <w:t>Paragraphe 2 : La commission d'hygiène et de sécurité.</w:t>
      </w:r>
    </w:p>
    <w:p>
      <w:pPr>
        <w:pStyle w:val="Heading3"/>
        <w:rPr/>
      </w:pPr>
      <w:r>
        <w:rPr/>
        <w:t>Sous-paragraphe 1 : Composition et désignation.</w:t>
      </w:r>
    </w:p>
    <w:p>
      <w:pPr>
        <w:pStyle w:val="Heading4"/>
        <w:jc w:val="center"/>
        <w:rPr/>
      </w:pPr>
      <w:bookmarkStart w:id="1" w:name="LEGIARTI000018380416"/>
      <w:bookmarkEnd w:id="1"/>
      <w:r>
        <w:rPr/>
        <w:t xml:space="preserve">Article D421-151 </w:t>
        <w:br/>
        <w:t xml:space="preserve">Créé par </w:t>
      </w:r>
      <w:hyperlink r:id="rId3">
        <w:r>
          <w:rPr>
            <w:rStyle w:val="InternetLink"/>
          </w:rPr>
          <w:t>Décret n°2008-263 du 14 mars 2008 - art. (V)</w:t>
        </w:r>
      </w:hyperlink>
    </w:p>
    <w:p>
      <w:pPr>
        <w:pStyle w:val="Normal"/>
        <w:rPr/>
      </w:pPr>
      <w:r>
        <w:rPr/>
        <w:t>La commission d'hygiène et de sécurité prévue à l'article L. 231-2-2 du code du travail comprend :</w:t>
        <w:br/>
        <w:t>1° Le chef d'établissement, président ;</w:t>
        <w:br/>
        <w:t>2° Le gestionnaire de l'établissement ;</w:t>
        <w:br/>
        <w:t>3° Le conseiller principal d'éducation siégeant au conseil d'administration ;</w:t>
        <w:br/>
        <w:t>4° Le chef de travaux ;</w:t>
        <w:br/>
        <w:t>5° Le représentant de la collectivité territoriale de rattachement ;</w:t>
        <w:br/>
        <w:t>6° Deux représentants du personnel au titre des personnels enseignants ;</w:t>
        <w:br/>
        <w:t>7° Un représentant du personnel au titre des personnels administratifs, sociaux, de santé, techniques, ouvriers et de service. Ce nombre est porté à deux dans les établissements de plus de 600 élèves ;</w:t>
        <w:br/>
        <w:t>8° Deux représentants des parents d'élèves ;</w:t>
        <w:br/>
        <w:t>9° Deux représentants des élèves.</w:t>
        <w:br/>
        <w:t>L'adjoint au chef d'établissement assiste de droit aux réunions de la commission d'hygiène et de sécurité. En cas d'empêchement du chef d'établissement, il en assure la présidence.</w:t>
        <w:br/>
        <w:t>Le médecin de prévention, le médecin de l'éducation nationale et l'infirmier ou l'infirmière assistent de droit aux séances de la commission d'hygiène et de sécurité en qualité d'experts.</w:t>
        <w:br/>
        <w:t>Les membres de la commission d'hygiène et de sécurité sont désignés pour l'année scolaire.</w:t>
        <w:br/>
        <w:t>La liste des membres de la commission est affichée en permanence dans un lieu visible de tous et dans les ateliers.</w:t>
      </w:r>
    </w:p>
    <w:p>
      <w:pPr>
        <w:pStyle w:val="Heading4"/>
        <w:jc w:val="center"/>
        <w:rPr/>
      </w:pPr>
      <w:bookmarkStart w:id="2" w:name="LEGIARTI000018380414"/>
      <w:bookmarkEnd w:id="2"/>
      <w:r>
        <w:rPr/>
        <w:t xml:space="preserve">Article D421-152 </w:t>
        <w:br/>
        <w:t xml:space="preserve">Créé par </w:t>
      </w:r>
      <w:hyperlink r:id="rId4">
        <w:r>
          <w:rPr>
            <w:rStyle w:val="InternetLink"/>
          </w:rPr>
          <w:t>Décret n°2008-263 du 14 mars 2008 - art. (V)</w:t>
        </w:r>
      </w:hyperlink>
    </w:p>
    <w:p>
      <w:pPr>
        <w:pStyle w:val="Normal"/>
        <w:rPr/>
      </w:pPr>
      <w:r>
        <w:rPr/>
        <w:t>Les représentants du personnel sont désignés par les membres représentants des personnels au conseil d'administration, parmi les électeurs des collèges de personnel au conseil d'administration.</w:t>
        <w:br/>
        <w:t>Les représentants des parents d'élèves membres de la commission d'hygiène et de sécurité sont désignés au sein du conseil d'administration par les représentants des parents d'élèves qui y siègent ;</w:t>
        <w:br/>
        <w:t>Les représentants des élèves sont désignés au sein du conseil des délégués pour la vie lycéenne par ces derniers.</w:t>
        <w:br/>
        <w:t>Il est désigné autant de membres suppléants que de membres titulaires pour les représentants du personnel, des parents d'élèves et des élèves. En cas d'empêchement des membres titulaires de ces catégories, ceux-ci sont remplacés par leurs suppléants.</w:t>
      </w:r>
      <w:r>
        <w:br w:type="page"/>
      </w:r>
    </w:p>
    <w:p>
      <w:pPr>
        <w:pStyle w:val="Heading3"/>
        <w:rPr/>
      </w:pPr>
      <w:r>
        <w:rPr/>
        <w:t>Sous-paragraphe 2 : Fonctionnement et compétences.</w:t>
      </w:r>
    </w:p>
    <w:p>
      <w:pPr>
        <w:pStyle w:val="Heading4"/>
        <w:jc w:val="center"/>
        <w:rPr/>
      </w:pPr>
      <w:bookmarkStart w:id="3" w:name="LEGIARTI000018380410"/>
      <w:bookmarkEnd w:id="3"/>
      <w:r>
        <w:rPr/>
        <w:t>Article D421-153</w:t>
        <w:br/>
        <w:t xml:space="preserve">Créé par </w:t>
      </w:r>
      <w:hyperlink r:id="rId5">
        <w:r>
          <w:rPr>
            <w:rStyle w:val="InternetLink"/>
          </w:rPr>
          <w:t>Décret n°2008-263 du 14 mars 2008 - art. (V)</w:t>
        </w:r>
      </w:hyperlink>
    </w:p>
    <w:p>
      <w:pPr>
        <w:pStyle w:val="Normal"/>
        <w:rPr/>
      </w:pPr>
      <w:r>
        <w:rPr/>
        <w:t>La commission d'hygiène et de sécurité se réunit en séance ordinaire à l'initiative du chef d'établissement au moins une fois par trimestre. Elle est réunie en séance extraordinaire, sur un ordre du jour déterminé, à la demande du chef d'établissement, du conseil d'administration, du conseil des délégués pour la vie lycéenne, du tiers au moins de ses membres ou du représentant de la collectivité territoriale de rattachement.</w:t>
      </w:r>
    </w:p>
    <w:p>
      <w:pPr>
        <w:pStyle w:val="Heading4"/>
        <w:jc w:val="center"/>
        <w:rPr/>
      </w:pPr>
      <w:bookmarkStart w:id="4" w:name="LEGIARTI000018380408"/>
      <w:bookmarkEnd w:id="4"/>
      <w:r>
        <w:rPr/>
        <w:t xml:space="preserve">Article D421-154 </w:t>
        <w:br/>
        <w:t xml:space="preserve">Créé par </w:t>
      </w:r>
      <w:hyperlink r:id="rId6">
        <w:r>
          <w:rPr>
            <w:rStyle w:val="InternetLink"/>
          </w:rPr>
          <w:t>Décret n°2008-263 du 14 mars 2008 - art. (V)</w:t>
        </w:r>
      </w:hyperlink>
    </w:p>
    <w:p>
      <w:pPr>
        <w:pStyle w:val="Normal"/>
        <w:rPr/>
      </w:pPr>
      <w:r>
        <w:rPr/>
        <w:t>Les membres de la commission d'hygiène et de sécurité reçoivent du chef d'établissement toutes les informations nécessaires pour l'exercice de leur mission.</w:t>
        <w:br/>
        <w:t>Ils sont astreints à une obligation de discrétion pour toutes les informations à caractère personnel qu'ils auraient à connaître au cours de leurs travaux.</w:t>
      </w:r>
    </w:p>
    <w:p>
      <w:pPr>
        <w:pStyle w:val="Heading4"/>
        <w:jc w:val="center"/>
        <w:rPr/>
      </w:pPr>
      <w:bookmarkStart w:id="5" w:name="LEGIARTI000018380406"/>
      <w:bookmarkEnd w:id="5"/>
      <w:r>
        <w:rPr/>
        <w:t xml:space="preserve">Article D421-155 </w:t>
        <w:br/>
        <w:t xml:space="preserve">Créé par </w:t>
      </w:r>
      <w:hyperlink r:id="rId7">
        <w:r>
          <w:rPr>
            <w:rStyle w:val="InternetLink"/>
          </w:rPr>
          <w:t>Décret n°2008-263 du 14 mars 2008 - art. (V)</w:t>
        </w:r>
      </w:hyperlink>
    </w:p>
    <w:p>
      <w:pPr>
        <w:pStyle w:val="Normal"/>
        <w:rPr/>
      </w:pPr>
      <w:r>
        <w:rPr/>
        <w:t>La commission d'hygiène et de sécurité peut créer des groupes de travail chargés d'instruire des dossiers déterminés. Le chef d'établissement, ou le représentant qu'il désigne, est membre de droit de ces groupes de travail.</w:t>
      </w:r>
    </w:p>
    <w:p>
      <w:pPr>
        <w:pStyle w:val="Heading4"/>
        <w:jc w:val="center"/>
        <w:rPr/>
      </w:pPr>
      <w:bookmarkStart w:id="6" w:name="LEGIARTI000018380404"/>
      <w:bookmarkEnd w:id="6"/>
      <w:r>
        <w:rPr/>
        <w:t>Article D421-156</w:t>
        <w:br/>
        <w:t xml:space="preserve">Créé par </w:t>
      </w:r>
      <w:hyperlink r:id="rId8">
        <w:r>
          <w:rPr>
            <w:rStyle w:val="InternetLink"/>
          </w:rPr>
          <w:t>Décret n°2008-263 du 14 mars 2008 - art. (V)</w:t>
        </w:r>
      </w:hyperlink>
    </w:p>
    <w:p>
      <w:pPr>
        <w:pStyle w:val="Normal"/>
        <w:rPr/>
      </w:pPr>
      <w:r>
        <w:rPr/>
        <w:t>Dans l'exercice de sa mission, la commission d'hygiène et de sécurité procède à des visites des locaux de l'établissement, notamment des ateliers, chaque fois qu'elle le juge utile et au moins une fois par an.</w:t>
      </w:r>
    </w:p>
    <w:p>
      <w:pPr>
        <w:pStyle w:val="Heading4"/>
        <w:jc w:val="center"/>
        <w:rPr/>
      </w:pPr>
      <w:bookmarkStart w:id="7" w:name="LEGIARTI000018380402"/>
      <w:bookmarkEnd w:id="7"/>
      <w:r>
        <w:rPr/>
        <w:t>Article D421-157</w:t>
        <w:br/>
        <w:t xml:space="preserve">Créé par </w:t>
      </w:r>
      <w:hyperlink r:id="rId9">
        <w:r>
          <w:rPr>
            <w:rStyle w:val="InternetLink"/>
          </w:rPr>
          <w:t>Décret n°2008-263 du 14 mars 2008 - art. (V)</w:t>
        </w:r>
      </w:hyperlink>
    </w:p>
    <w:p>
      <w:pPr>
        <w:pStyle w:val="Normal"/>
        <w:rPr/>
      </w:pPr>
      <w:r>
        <w:rPr/>
        <w:t>Au début de chaque année scolaire, le chef d'établissement présente à la commission d'hygiène et de sécurité :</w:t>
        <w:br/>
        <w:t>1° Un rapport d'activité de l'année passée présentant notamment les suites données aux avis de la commission ;</w:t>
        <w:br/>
        <w:t>2° Un programme annuel de prévention des risques et d'amélioration des conditions d'hygiène et de sécurité.</w:t>
      </w:r>
    </w:p>
    <w:p>
      <w:pPr>
        <w:pStyle w:val="Heading4"/>
        <w:jc w:val="center"/>
        <w:rPr/>
      </w:pPr>
      <w:bookmarkStart w:id="8" w:name="LEGIARTI000018380400"/>
      <w:bookmarkEnd w:id="8"/>
      <w:r>
        <w:rPr/>
        <w:t>Article D421-158</w:t>
        <w:br/>
        <w:t xml:space="preserve"> Créé par </w:t>
      </w:r>
      <w:hyperlink r:id="rId10">
        <w:r>
          <w:rPr>
            <w:rStyle w:val="InternetLink"/>
          </w:rPr>
          <w:t>Décret n°2008-263 du 14 mars 2008 - art. (V)</w:t>
        </w:r>
      </w:hyperlink>
    </w:p>
    <w:p>
      <w:pPr>
        <w:pStyle w:val="Normal"/>
        <w:rPr/>
      </w:pPr>
      <w:r>
        <w:rPr/>
        <w:t>La commission d'hygiène et de sécurité fait toutes propositions utiles en vue de promouvoir la formation à la sécurité et de contribuer à l'amélioration des conditions d'hygiène et de sécurité dans l'établissement, et notamment dans les ateliers.</w:t>
        <w:br/>
        <w:t>Elle délibère à la majorité des membres présents.</w:t>
        <w:br/>
        <w:t>Lorsque la commission est saisie pour avis, en cas de partage des voix, l'avis est réputé donné.</w:t>
      </w:r>
    </w:p>
    <w:p>
      <w:pPr>
        <w:pStyle w:val="Heading4"/>
        <w:jc w:val="center"/>
        <w:rPr/>
      </w:pPr>
      <w:bookmarkStart w:id="9" w:name="LEGIARTI000018380398"/>
      <w:bookmarkEnd w:id="9"/>
      <w:r>
        <w:rPr/>
        <w:t xml:space="preserve">Article D421-159 </w:t>
        <w:br/>
        <w:t xml:space="preserve">Créé par </w:t>
      </w:r>
      <w:hyperlink r:id="rId11">
        <w:r>
          <w:rPr>
            <w:rStyle w:val="InternetLink"/>
          </w:rPr>
          <w:t>Décret n°2008-263 du 14 mars 2008 - art. (V)</w:t>
        </w:r>
      </w:hyperlink>
    </w:p>
    <w:p>
      <w:pPr>
        <w:pStyle w:val="Normal"/>
        <w:rPr/>
      </w:pPr>
      <w:r>
        <w:rPr/>
        <w:t>Le chef d'établissement transmet les avis de la commission d'hygiène et de sécurité, le rapport d'activité de l'année passée et le programme annuel de prévention des risques et d'amélioration des conditions d'hygiène et de sécurité, au conseil d'administration, au conseil des délégués des élèves et à l'inspection du travail.</w:t>
        <w:br/>
        <w:t>Les avis de la commission d'hygiène et de sécurité peuvent être communiqués à tout membre de la communauté éducative qui en fait la demande.</w:t>
      </w:r>
    </w:p>
    <w:sectPr>
      <w:type w:val="nextPage"/>
      <w:pgSz w:w="11906" w:h="16838"/>
      <w:pgMar w:left="709" w:right="423"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
    </w:rPr>
  </w:style>
  <w:style w:type="character" w:styleId="Policepardfaut">
    <w:name w:val="Police par défaut"/>
    <w:qFormat/>
    <w:rPr/>
  </w:style>
  <w:style w:type="character" w:styleId="InternetLink">
    <w:name w:val="Hyperlink"/>
    <w:rPr>
      <w:color w:val="000080"/>
      <w:u w:val="single"/>
      <w:lang w:val="zxx" w:bidi="zxx"/>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tyleTitre1Centr">
    <w:name w:val="Style Titre 1 + Centré"/>
    <w:basedOn w:val="Heading1"/>
    <w:qFormat/>
    <w:pPr>
      <w:numPr>
        <w:ilvl w:val="0"/>
        <w:numId w:val="0"/>
      </w:numPr>
      <w:pBdr>
        <w:top w:val="single" w:sz="4" w:space="1" w:color="000000"/>
        <w:bottom w:val="single" w:sz="4" w:space="1" w:color="000000"/>
      </w:pBdr>
      <w:jc w:val="center"/>
      <w:outlineLvl w:val="9"/>
    </w:pPr>
    <w:rPr>
      <w:rFonts w:eastAsia="Times New Roman" w:cs="Times New Roman"/>
      <w:szCs w:val="20"/>
    </w:rPr>
  </w:style>
  <w:style w:type="paragraph" w:styleId="Style11">
    <w:name w:val="Style1"/>
    <w:basedOn w:val="Heading2"/>
    <w:qFormat/>
    <w:pPr>
      <w:numPr>
        <w:ilvl w:val="0"/>
        <w:numId w:val="0"/>
      </w:numPr>
      <w:pBdr>
        <w:top w:val="dashSmallGap" w:sz="8" w:space="1" w:color="000000"/>
        <w:left w:val="dashSmallGap" w:sz="8" w:space="4" w:color="000000"/>
        <w:right w:val="dashSmallGap" w:sz="8" w:space="4" w:color="000000"/>
      </w:pBdr>
      <w:outlineLvl w:val="9"/>
    </w:pPr>
    <w:rPr/>
  </w:style>
  <w:style w:type="paragraph" w:styleId="Style21">
    <w:name w:val="Style2"/>
    <w:basedOn w:val="Heading3"/>
    <w:qFormat/>
    <w:pPr>
      <w:numPr>
        <w:ilvl w:val="0"/>
        <w:numId w:val="0"/>
      </w:numPr>
      <w:outlineLvl w:val="9"/>
    </w:pPr>
    <w:rPr>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widowControl/>
      <w:suppressAutoHyphens w:val="false"/>
      <w:spacing w:before="100" w:after="100"/>
    </w:pPr>
    <w:rPr>
      <w:rFonts w:eastAsia="Times New Roman"/>
      <w:kern w:val="0"/>
    </w:rPr>
  </w:style>
  <w:style w:type="paragraph" w:styleId="Style31">
    <w:name w:val="Style3"/>
    <w:basedOn w:val="Heading1"/>
    <w:qFormat/>
    <w:pPr>
      <w:widowControl/>
      <w:numPr>
        <w:ilvl w:val="0"/>
        <w:numId w:val="0"/>
      </w:numPr>
      <w:pBdr>
        <w:top w:val="single" w:sz="4" w:space="1" w:color="000000"/>
        <w:bottom w:val="single" w:sz="4" w:space="1" w:color="000000"/>
      </w:pBdr>
      <w:suppressAutoHyphens w:val="false"/>
      <w:jc w:val="center"/>
      <w:outlineLvl w:val="9"/>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jsessionid=1DAE900BEDA176E95BE2DE8098360CC2.tpdjo13v_3?cidTexte=JORFTEXT000000465978&amp;dateTexte=20070313" TargetMode="External"/><Relationship Id="rId3" Type="http://schemas.openxmlformats.org/officeDocument/2006/relationships/hyperlink" Target="http://www.legifrance.gouv.fr/affichTexteArticle.do;jsessionid=463D5ADAC8CFF48F60E146ABE046B4B7.tpdjo09v_1?cidTexte=JORFTEXT000018365505&amp;idArticle=LEGIARTI000018366949&amp;dateTexte=20080318" TargetMode="External"/><Relationship Id="rId4" Type="http://schemas.openxmlformats.org/officeDocument/2006/relationships/hyperlink" Target="http://www.legifrance.gouv.fr/affichTexteArticle.do;jsessionid=463D5ADAC8CFF48F60E146ABE046B4B7.tpdjo09v_1?cidTexte=JORFTEXT000018365505&amp;idArticle=LEGIARTI000018366949&amp;dateTexte=20080318" TargetMode="External"/><Relationship Id="rId5" Type="http://schemas.openxmlformats.org/officeDocument/2006/relationships/hyperlink" Target="http://www.legifrance.gouv.fr/affichTexteArticle.do;jsessionid=463D5ADAC8CFF48F60E146ABE046B4B7.tpdjo09v_1?cidTexte=JORFTEXT000018365505&amp;idArticle=LEGIARTI000018366949&amp;dateTexte=20080318" TargetMode="External"/><Relationship Id="rId6" Type="http://schemas.openxmlformats.org/officeDocument/2006/relationships/hyperlink" Target="http://www.legifrance.gouv.fr/affichTexteArticle.do;jsessionid=463D5ADAC8CFF48F60E146ABE046B4B7.tpdjo09v_1?cidTexte=JORFTEXT000018365505&amp;idArticle=LEGIARTI000018366949&amp;dateTexte=20080318" TargetMode="External"/><Relationship Id="rId7" Type="http://schemas.openxmlformats.org/officeDocument/2006/relationships/hyperlink" Target="http://www.legifrance.gouv.fr/affichTexteArticle.do;jsessionid=463D5ADAC8CFF48F60E146ABE046B4B7.tpdjo09v_1?cidTexte=JORFTEXT000018365505&amp;idArticle=LEGIARTI000018366949&amp;dateTexte=20080318" TargetMode="External"/><Relationship Id="rId8" Type="http://schemas.openxmlformats.org/officeDocument/2006/relationships/hyperlink" Target="http://www.legifrance.gouv.fr/affichTexteArticle.do;jsessionid=463D5ADAC8CFF48F60E146ABE046B4B7.tpdjo09v_1?cidTexte=JORFTEXT000018365505&amp;idArticle=LEGIARTI000018366949&amp;dateTexte=20080318" TargetMode="External"/><Relationship Id="rId9" Type="http://schemas.openxmlformats.org/officeDocument/2006/relationships/hyperlink" Target="http://www.legifrance.gouv.fr/affichTexteArticle.do;jsessionid=463D5ADAC8CFF48F60E146ABE046B4B7.tpdjo09v_1?cidTexte=JORFTEXT000018365505&amp;idArticle=LEGIARTI000018366949&amp;dateTexte=20080318" TargetMode="External"/><Relationship Id="rId10" Type="http://schemas.openxmlformats.org/officeDocument/2006/relationships/hyperlink" Target="http://www.legifrance.gouv.fr/affichTexteArticle.do;jsessionid=463D5ADAC8CFF48F60E146ABE046B4B7.tpdjo09v_1?cidTexte=JORFTEXT000018365505&amp;idArticle=LEGIARTI000018366949&amp;dateTexte=20080318" TargetMode="External"/><Relationship Id="rId11" Type="http://schemas.openxmlformats.org/officeDocument/2006/relationships/hyperlink" Target="http://www.legifrance.gouv.fr/affichTexteArticle.do;jsessionid=463D5ADAC8CFF48F60E146ABE046B4B7.tpdjo09v_1?cidTexte=JORFTEXT000018365505&amp;idArticle=LEGIARTI000018366949&amp;dateTexte=2008031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2:19:00Z</dcterms:created>
  <dc:creator/>
  <dc:description/>
  <cp:keywords/>
  <dc:language>en-US</dc:language>
  <cp:lastModifiedBy>stéph</cp:lastModifiedBy>
  <cp:lastPrinted>2010-12-17T13:51:00Z</cp:lastPrinted>
  <dcterms:modified xsi:type="dcterms:W3CDTF">2012-02-26T13:29:00Z</dcterms:modified>
  <cp:revision>4</cp:revision>
  <dc:subject/>
  <dc:title/>
</cp:coreProperties>
</file>